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rPr/>
      </w:pPr>
      <w:r>
        <w:rPr/>
        <w:tab/>
        <w:t xml:space="preserve">                                                      к </w:t>
      </w:r>
      <w:r>
        <w:rPr>
          <w:sz w:val="26"/>
          <w:szCs w:val="26"/>
        </w:rPr>
        <w:t xml:space="preserve"> </w:t>
      </w:r>
      <w:r>
        <w:rPr/>
        <w:t>решению Совета депутатов Андреевского</w:t>
      </w:r>
    </w:p>
    <w:p>
      <w:pPr>
        <w:pStyle w:val="Normal"/>
        <w:tabs>
          <w:tab w:val="clear" w:pos="708"/>
          <w:tab w:val="left" w:pos="2680" w:leader="none"/>
          <w:tab w:val="left" w:pos="75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                   муниципального образования  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 xml:space="preserve">                                                                  №  </w:t>
      </w:r>
      <w:r>
        <w:rPr/>
        <w:t>95 от 28. 12.2015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 администратор доходов бюджета  администрации Андреевского  муниципального образования Екатериновского муниципального района 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45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</w:t>
            </w:r>
            <w:r>
              <w:rPr>
                <w:b/>
                <w:sz w:val="28"/>
                <w:szCs w:val="28"/>
                <w:lang w:val="en-US"/>
              </w:rPr>
              <w:t>од</w:t>
            </w:r>
            <w:r>
              <w:rPr>
                <w:b/>
                <w:sz w:val="28"/>
                <w:szCs w:val="28"/>
              </w:rPr>
              <w:t xml:space="preserve">       главного </w:t>
            </w:r>
            <w:r>
              <w:rPr>
                <w:b/>
                <w:sz w:val="28"/>
                <w:szCs w:val="28"/>
                <w:lang w:val="en-US"/>
              </w:rPr>
              <w:t>администратор</w:t>
            </w: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 xml:space="preserve">Код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Бюджет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классификации                     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                      Администрация   Андреевского  муниципальн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образования Екатериновского муниципального района        Саратовской обла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,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,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 поселений (за исключением имущества муниципальных, бюджетных и автономных учреждений ,а также имущества муниципальных унитарных предприятий,  в том числе казенных) в залог, в доверительное управление</w:t>
            </w:r>
          </w:p>
        </w:tc>
      </w:tr>
      <w:tr>
        <w:trPr>
          <w:trHeight w:val="7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 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0</w:t>
            </w:r>
            <w:r>
              <w:rPr>
                <w:sz w:val="28"/>
                <w:szCs w:val="28"/>
              </w:rPr>
              <w:t>19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 0000 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 от оказания платных услуг(работ) получателями средств 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 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0</w:t>
            </w:r>
            <w:r>
              <w:rPr>
                <w:sz w:val="28"/>
                <w:szCs w:val="28"/>
              </w:rPr>
              <w:t>29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 0000 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 от компенсации затрат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 за исключением имущества муниципальных ,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( за исключением имущества муниципальных,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2053 10 0000 4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 поселений (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1 16 90050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1 17 05050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2 02 01001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 0001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м сельских поселений  на выравнивание бюджетной обеспеченности   за счет средств областного бюдже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2 02 01001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 000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м сельских поселений на выравнивание бюджетной обеспеченности   за счет средств местного бюдже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а на территориях, где отсутствуют военные комиссариат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2 02 00000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 0000 151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*.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Главным администратором может осуществляться администрирование поступлений по всем  подстатьям данной статьи  и по всем группам подвидов данного вида  дохо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26:00Z</dcterms:created>
  <dc:creator>client</dc:creator>
  <dc:description/>
  <cp:keywords/>
  <dc:language>en-US</dc:language>
  <cp:lastModifiedBy>Admin</cp:lastModifiedBy>
  <cp:lastPrinted>2013-12-24T08:11:00Z</cp:lastPrinted>
  <dcterms:modified xsi:type="dcterms:W3CDTF">2015-12-28T11:26:00Z</dcterms:modified>
  <cp:revision>2</cp:revision>
  <dc:subject/>
  <dc:title>Приложение 5</dc:title>
</cp:coreProperties>
</file>